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осударственную программу Ставропольского края «Развитие транспортного комплекса», утвержденную постановлением                 Правительства Ставропольского края от 29 декабря 2012 г. № 567-п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государственную программу Ставропольского края «Развитие транспортного комплекса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твержденную постановлением Правительства Ставропольского края от 29 декабря 2012 г. № 567-п</w:t>
      </w:r>
      <w:r>
        <w:rPr>
          <w:sz w:val="28"/>
          <w:szCs w:val="28"/>
          <w:lang w:eastAsia="ru-RU"/>
        </w:rPr>
        <w:t xml:space="preserve"> «Об утверждении государственной программы Ставропольского края </w:t>
      </w:r>
      <w:r>
        <w:rPr>
          <w:sz w:val="28"/>
          <w:szCs w:val="28"/>
        </w:rPr>
        <w:t>«Развитие транспортного комплекса»</w:t>
      </w:r>
      <w:r>
        <w:rPr>
          <w:sz w:val="28"/>
          <w:szCs w:val="28"/>
          <w:lang w:eastAsia="ru-RU"/>
        </w:rPr>
        <w:t xml:space="preserve"> (с изменениями, внесенными постановлениями Правительства Ставропольского края                       от 01 ноября 2013 г. № 403-п, от 16 апреля 2014 </w:t>
      </w:r>
      <w:hyperlink r:id="rId2">
        <w:r>
          <w:rPr>
            <w:rStyle w:val="InternetLink"/>
            <w:sz w:val="28"/>
            <w:szCs w:val="28"/>
            <w:lang w:eastAsia="ru-RU"/>
          </w:rPr>
          <w:t>г. № 164-п</w:t>
        </w:r>
      </w:hyperlink>
      <w:r>
        <w:rPr>
          <w:sz w:val="28"/>
          <w:szCs w:val="28"/>
          <w:lang w:eastAsia="ru-RU"/>
        </w:rPr>
        <w:t xml:space="preserve">, от 20 августа 2014 </w:t>
      </w:r>
      <w:hyperlink r:id="rId3">
        <w:r>
          <w:rPr>
            <w:rStyle w:val="InternetLink"/>
            <w:sz w:val="28"/>
            <w:szCs w:val="28"/>
            <w:lang w:eastAsia="ru-RU"/>
          </w:rPr>
          <w:t>г. № 330-п</w:t>
        </w:r>
      </w:hyperlink>
      <w:r>
        <w:rPr>
          <w:sz w:val="28"/>
          <w:szCs w:val="28"/>
          <w:lang w:eastAsia="ru-RU"/>
        </w:rPr>
        <w:t xml:space="preserve"> и от 30 марта 2015 г. № 116-п)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</w:t>
      </w:r>
      <w:r>
        <w:rPr>
          <w:lang w:eastAsia="ru-RU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 xml:space="preserve">заместителя председателя Правительства Ставропольского края Петрашова Р.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</w:t>
      </w:r>
      <w:r>
        <w:rPr>
          <w:sz w:val="28"/>
          <w:szCs w:val="28"/>
          <w:lang w:eastAsia="ru-RU"/>
        </w:rPr>
        <w:t>вступает в силу со дня его прин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suppressAutoHyphens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uppressAutoHyphens w:val="fals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suppressAutoHyphens w:val="false"/>
        <w:spacing w:lineRule="exact" w:line="24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14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4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ab/>
        <w:tab/>
        <w:tab/>
        <w:t xml:space="preserve">      Н.Т.Великдань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</w:t>
        <w:tab/>
        <w:tab/>
        <w:t xml:space="preserve">                                        И.И.Ковале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  <w:t xml:space="preserve">министр экономического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развития края                                                                                         </w:t>
      </w:r>
      <w:r>
        <w:rPr>
          <w:sz w:val="28"/>
        </w:rPr>
        <w:t>А.Ю.Мурга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</w:t>
        <w:tab/>
        <w:tab/>
        <w:t xml:space="preserve">                                                      О.Н.Прудникова</w:t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27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</w:t>
      </w:r>
      <w:r>
        <w:rPr>
          <w:sz w:val="28"/>
        </w:rPr>
        <w:t>Ю.А.Скворц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ая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обязанности начальник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осударственно-правового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управления Губернатора края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министерством строительства, дорожного хозяйства и транспорта кра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И.А.Василье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5FAD3076CFC8144377190EA49E5A8F0EBBF36F7761367348EE7EC9118183B988ED5A3EC9FE4527FAA67JCn4J" TargetMode="External"/><Relationship Id="rId3" Type="http://schemas.openxmlformats.org/officeDocument/2006/relationships/hyperlink" Target="consultantplus://offline/ref=ACF5FAD3076CFC8144377190EA49E5A8F0EBBF36F778166F318EE7EC9118183B988ED5A3EC9FE4527FAA67JCn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5:00Z</dcterms:created>
  <dc:creator>mamedolieva.n</dc:creator>
  <dc:description/>
  <cp:keywords/>
  <dc:language>en-US</dc:language>
  <cp:lastModifiedBy>onishenko.m</cp:lastModifiedBy>
  <cp:lastPrinted>2015-07-01T17:27:00Z</cp:lastPrinted>
  <dcterms:modified xsi:type="dcterms:W3CDTF">2015-08-03T11:21:00Z</dcterms:modified>
  <cp:revision>36</cp:revision>
  <dc:subject/>
  <dc:title>В соответствии с постановлением Правительства Ставропольского края от 20 апреля 2011 г</dc:title>
</cp:coreProperties>
</file>